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.09.2013 № 312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 реорганизации муниципальных бюджетных учреждений культуры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3009"/>
      </w:tblGrid>
      <w:tr>
        <w:trPr>
          <w:trHeight w:val="2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исьменно уведомить Межрайонную ИФНС России № 4 по Краснодарскому краю, о реорганизации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 xml:space="preserve">МБУК «КДЦ х. Ударный», МБУК «СДК «Олимп», МБУК «СДК х. Большие Челбасы», МБУК «СДК х. Сладкий Лиман», МБУК «СК х. Мигуты», </w:t>
            </w:r>
            <w:r>
              <w:rPr>
                <w:sz w:val="28"/>
                <w:szCs w:val="28"/>
              </w:rPr>
              <w:t xml:space="preserve">путем присоединения к муниципальному бюджетному учреждению культуры –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ёх рабочих дней с момента издания настоящего постан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по юридической работе и муниципальному контролю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Дважды разместить в СМИ  («Вестнике государственной регистрации») информацию о реорганизации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 xml:space="preserve">МБУК «КДЦ х. Ударный», МБУК «СДК «Олимп», МБУК «СДК х. Большие Челбасы», МБУК «СДК х. Сладкий Лиман», МБУК «СК х. Мигуты», </w:t>
            </w:r>
            <w:r>
              <w:rPr>
                <w:sz w:val="28"/>
                <w:szCs w:val="28"/>
              </w:rPr>
              <w:t xml:space="preserve">путем присоединения к муниципальному бюджетному учреждению культуры –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 периодичностью в один меся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записи в единый государственный реестр записи о процедуре реорган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едомить Пенсионный Фонд РФ, Фонд социального страхования о предстоящей реорганизации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 xml:space="preserve">МБУК «КДЦ х. Ударный», МБУК «СДК «Олимп», МБУК «СДК х. Большие Челбасы», МБУК «СДК х. Сладкий Лиман», МБУК «СК х. Мигуты», </w:t>
            </w:r>
            <w:r>
              <w:rPr>
                <w:sz w:val="28"/>
                <w:szCs w:val="28"/>
              </w:rPr>
              <w:t xml:space="preserve">путем присоединения к муниципальному бюджетному учреждению культуры –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хдневный срок с момента издания настоящего постан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а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исьменно уведомить кредиторов, дебиторов и постоянных контрагентов по договорам и муниципальным контрактам о реорганизации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 xml:space="preserve">МБУК «КДЦ х. Ударный», МБУК «СДК «Олимп», МБУК «СДК х. Большие Челбасы», МБУК «СДК х. Сладкий Лиман», МБУК «СК х. Мигуты», </w:t>
            </w:r>
            <w:r>
              <w:rPr>
                <w:sz w:val="28"/>
                <w:szCs w:val="28"/>
              </w:rPr>
              <w:t xml:space="preserve">путем присоединения к муниципальному бюджетному учреждению культуры –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-и рабочих дней после даты направления в ИФНС уведомления о начале процедуры реорган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а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звести инвентаризацию активов, обязательств, правоустанавливающих документов муниципальных бюджетных учреждений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sz w:val="28"/>
                <w:szCs w:val="28"/>
              </w:rPr>
              <w:t>Отдел экономики и финансов администрации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ить выполнение требований, предусмотренных действующим трудовым законодательством, в отношении работников муниципальных бюджетных учреждений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а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. Составить передаточный акт, представить его на согласование и утверждение главе Стародеревянковского сельского поселения Кане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 01.11.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лу экономики и финансов администрации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Обеспечить подготовку и сдать в Межрайонную ИФНС России № 4 по Краснодарскому краю, о реорганизации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 xml:space="preserve">МБУК «КДЦ х. Ударный», МБУК «СДК «Олимп», МБУК «СДК х. Большие Челбасы», МБУК «СДК х. Сладкий Лиман», МБУК «СК х. Мигуты», </w:t>
            </w:r>
            <w:r>
              <w:rPr>
                <w:sz w:val="28"/>
                <w:szCs w:val="28"/>
              </w:rPr>
              <w:t xml:space="preserve">путем присоединения к муниципальному бюджетному учреждению культуры –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писания передаточного акта, в соответствии с действующим законодательство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Довести до внебюджетных фондов информацию об исключении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  <w:r>
              <w:rPr>
                <w:sz w:val="28"/>
                <w:szCs w:val="28"/>
              </w:rPr>
              <w:t xml:space="preserve"> из единого государственного реестра юрид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трех дней после внесения в единый государственный реестр за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из него учрежд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а муниципальных бюджетных учреждений культуры - </w:t>
            </w:r>
            <w:r>
              <w:rPr>
                <w:color w:val="000000"/>
                <w:sz w:val="28"/>
                <w:szCs w:val="28"/>
              </w:rPr>
              <w:t>МБУК «КДЦ х. Ударный», МБУК «СДК «Олимп», МБУК «СДК х. Большие Челбасы», МБУК «СДК х. Сладкий Лиман», МБУК «СК х. Мигут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нести изменения в Устав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Направить пакет необходимых документов в </w:t>
            </w:r>
            <w:r>
              <w:rPr>
                <w:sz w:val="28"/>
                <w:szCs w:val="28"/>
              </w:rPr>
              <w:t>Межрайонную ИФНС России № 4 по Краснодарскому краю</w:t>
            </w:r>
            <w:r>
              <w:rPr>
                <w:color w:val="000000"/>
                <w:sz w:val="28"/>
                <w:szCs w:val="28"/>
              </w:rPr>
              <w:t xml:space="preserve"> для государственной регистрации изменений, вносимых в учредительные документы МБУК «СДК ст. Стародеревянк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МБУК «СДК ст. Стародеревянковская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альник отдела по юридической работе 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му контролю администрации</w:t>
      </w:r>
    </w:p>
    <w:p>
      <w:pPr>
        <w:pStyle w:val="Normal"/>
        <w:rPr/>
      </w:pPr>
      <w:r>
        <w:rPr>
          <w:color w:val="333333"/>
          <w:sz w:val="28"/>
          <w:szCs w:val="28"/>
        </w:rPr>
        <w:t>Стародеревянковского сельского поселения                                       Н.А. Ромашов</w:t>
      </w:r>
    </w:p>
    <w:p>
      <w:pPr>
        <w:pStyle w:val="Style15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41:00Z</dcterms:created>
  <dc:creator>секретарь2</dc:creator>
  <dc:description/>
  <cp:keywords/>
  <dc:language>en-US</dc:language>
  <cp:lastModifiedBy>секретарь2</cp:lastModifiedBy>
  <cp:lastPrinted>2013-09-18T14:12:00Z</cp:lastPrinted>
  <dcterms:modified xsi:type="dcterms:W3CDTF">2013-09-18T10:20:00Z</dcterms:modified>
  <cp:revision>5</cp:revision>
  <dc:subject/>
  <dc:title>ПРИЛОЖЕНИЕ №2</dc:title>
</cp:coreProperties>
</file>